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03813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553284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19784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13239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86192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90181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66227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68130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46029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88115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60920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