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48273967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9446941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56508307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02821845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32919162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36135147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8484950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60063557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2257321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33074502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52833129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