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47082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84573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981080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738495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351451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92293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07777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82989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031097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571065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004780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