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3360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27256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36240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18006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4708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89902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93519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46867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7416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56698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73972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