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02417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6533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06832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5758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22405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8343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64583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60529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15983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34904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7130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