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86434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74522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30898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474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48370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23923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31412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32709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15454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44630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65158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