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906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7912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209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848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