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8955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271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3782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85453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