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053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32977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88947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0317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