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0393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6736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47131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205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