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26938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49133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4873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120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