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987236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196472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