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452781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55445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7460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332172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