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inside_release Releasing 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side_release_c Releasing the mai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side_release_c_preconditions Before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pply the following checklist before relea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external patches (Debian, etc) are integ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ING file is aligned with Debian's copyright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 of SimGrid chunks a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changes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lease date is indicated below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lease is marked as stable above the changes (remove the UNRELEASED mar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lease dub name matches the one given in NE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most notable changes of the version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lease date is indicated right below the vers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lease dub name matches the one given in Change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"make distcheck" target works (tested by jenk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tests pass oneverything on ci + travis/macOS + AppVey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utorials and derivative projects buil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s://framagit.org/simgrid/simgrid-template-s4u/pip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s://framagit.org/simgrid/external-projects-ci/pip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python module build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side_release_c_releasing Actually releasing 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 the version number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MakeLists.txt (in macros SIMGRID_VERSION_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nar-project.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cs/source/conf.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up.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it and push to both framagit and git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it for both appveyor and jenkins/highsierra to complete th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it's not successful, fix it and push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ce it's successful everywhere: merge 'master' into 'stable' and push it to frama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is builds the tar.gz and jar artefacts. The old doc says how to do manually if something goe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 not merge into 'stable' before appveyor and jenkins are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your jarfile will not contain the code you expect for win and m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wnload the SimGrid-doc-3.X.Y (artefact of pipeline 'pages' on frama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the tgz and jar files (artefacts of the pipeline 'stable' on frama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sh the archive files (tar.gz and jar) on g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g the git repository v3.XX.X and push it to framagit and g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cument the tag on framagit and g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load the files SimGrid-3.XX.tar.gz, simgrid-3_XX.jar and SimGrid-doc-3_X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a link to the version of the ChangeLog that comes with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 the web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macs org/org-templates/level-0.org to change the release version, the tgz link and the jar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 -C org all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ed .gitlab-ci.y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Change the link to the SimGrid-doc-3_XX.zi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nly keep 2 versions so that people don't find older ones in goo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 the link to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it commit -a &amp;&amp; git push # Check that the pipeline goes well on frama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build and upload the pyth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m -rf dist/ ; python3 setup.py sdist # Build a source dis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st that the built distrib recomp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m -rf /tmp/pysimgrid &amp;&amp; mkdir /tmp/pysimgrid &amp;&amp; cp dist/simgrid-*.tar.gz /tmp/pysim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d /tmp/pysimgrid &amp;&amp; tar xfz simgrid*.tar.gz &amp;&amp; cd simgrid-*/ &amp;&amp; python3 setup.py bu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load it to pypi (WARNING: you cannot modify uploaded files, 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ine upload dist/simgrid-*.tar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side_release_c_publishing Publishing the release if it's a stable one (3.XX not 3.XX.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nounce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l the simgrid-user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NEWS chunk in the m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all of Fame i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t shortlog -se v3.24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ink to the ChangeLog on framagit (the version of that t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so mail some other lists (G5K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lease the debia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m -f ../simgrid_3.*+dfsg.orig.tar.x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can # download the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bp import-orig ../simgrid_3.*+dfsg.orig.tar.x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ch -i "New upstream release" # + copy the NEWS into debian/chang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it mv debian/libsimgrid3.XX.install debian/libsimgrid3.XY.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edit debian/control: s/simgrid3.XX/simgrid3.XY/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 the simgrid/package.py for spack: https://gitlab.inria.fr/solverstack/spack-rep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 the Docker images (after pushing to the 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d tools/docker &amp;&amp; make stable tuto-s4u tuto-smpi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 the simgrid-template-s4u repository to test against this new release once the docker i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 ~/Code/simgrid-template-s4u/.gitlab-ci.y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side_release_c_postrelease Post-release clean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the template for the next release in ChangeLog and NEW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Target date: https://en.wikipedia.org/wiki/Equino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mp release number to 3.X.1 in CMakeLists.txt sonar-project.properties docs/source/conf.py setup.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al with depre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jed include/xbt/base.h: Introduce the next XBT_ATTRIB_DEPRECATED_v???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ill the one for the current release and remove all code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dated by the deprecated functions (both in source and head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 the possible cleanups now that these features are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numbering semanti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3.X is a named rele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 have 4 named releases per year (for each equinox and solst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hangeLog and NEWS are complete and inform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 tests pass on all ci systems (or the workarounds are docu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 provide and store a source .tar.gz and a full jarfile on frama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precated symbols remain usable for at least 3 named releases (~1 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se releases are announced to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.X.Y where Y is even: dot release of 3.X, prerelease of 3.(X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 provide and store a source .tar.gz and a full jarfile on frama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These releases are NOT announced publicly, nor really docum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dea is to have something close to a rolling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ternal projects can depend on dot releases to loos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lease process from ours, when 4 release a year is not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.X.Y where Y is odd: git current status between two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expectations on such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3.22.4: unannounced/losely documented stabl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3.22.5: git status somewhere between the release of 3.22.4 and the nex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3.23: Documented and announced stabl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