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7726259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869709764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