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37775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01344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34752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19995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