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037337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3109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48977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29700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