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0966467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084391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257183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06125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927948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2233284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861578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379578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845573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5831173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310037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