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86043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81165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94675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18400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39563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0338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3240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68307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69090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07436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5038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