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99841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06409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45983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08793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38033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73487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33809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58864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82120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17514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21910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