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24393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77074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06472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78128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432887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77042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80088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04007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89023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74872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08000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