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06455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40257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98338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69080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