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3764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734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038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634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