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80482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4495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90369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78971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