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5659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11074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0846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21207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