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3849925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395322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385230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375617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