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747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634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658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449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