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3140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1918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3427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4841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