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2933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877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0216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5976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