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44026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1435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0076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89162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