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49236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0307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2672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1136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