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6712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89577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2514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44313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