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0793313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9937915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7184252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2164171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