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89383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9566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53047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99293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