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225279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2527946"/>
      <w:bookmarkStart w:id="1" w:name="__Fieldmark__0_12225279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