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335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335284"/>
      <w:bookmarkStart w:id="1" w:name="__Fieldmark__15_203335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335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335284"/>
      <w:bookmarkStart w:id="3" w:name="__Fieldmark__16_203335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335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335284"/>
      <w:bookmarkStart w:id="5" w:name="__Fieldmark__17_203335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335284"/>
      <w:bookmarkStart w:id="7" w:name="__Fieldmark__19_203335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