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36226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622634"/>
      <w:bookmarkStart w:id="1" w:name="__Fieldmark__0_30036226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