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0109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010935"/>
      <w:bookmarkStart w:id="1" w:name="__Fieldmark__15_153010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0109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010935"/>
      <w:bookmarkStart w:id="3" w:name="__Fieldmark__16_153010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0109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010935"/>
      <w:bookmarkStart w:id="5" w:name="__Fieldmark__17_1530109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010935"/>
      <w:bookmarkStart w:id="7" w:name="__Fieldmark__19_1530109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