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06758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0675835"/>
      <w:bookmarkStart w:id="1" w:name="__Fieldmark__0_12306758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