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03484566"/>
      <w:bookmarkStart w:id="1" w:name="__Fieldmark__3_7034845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03484566"/>
      <w:bookmarkStart w:id="3" w:name="__Fieldmark__4_7034845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034845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03484566"/>
      <w:bookmarkStart w:id="5" w:name="__Fieldmark__6_7034845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