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15996981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159969819"/>
            <w:bookmarkStart w:id="1" w:name="__Fieldmark__0_415996981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