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703025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703025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703025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703025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703025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703025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70302547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703025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703025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70302547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703025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703025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703025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7030254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7030254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7030254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7030254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7030254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7030254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7030254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7030254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7030254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7030254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7030254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7030254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7030254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7030254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7030254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7030254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7030254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7030254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7030254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7030254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7030254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7030254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7030254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7030254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7030254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7030254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