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56752169"/>
      <w:bookmarkStart w:id="1" w:name="__Fieldmark__3_41567521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56752169"/>
      <w:bookmarkStart w:id="3" w:name="__Fieldmark__4_4156752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567521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56752169"/>
      <w:bookmarkStart w:id="5" w:name="__Fieldmark__6_41567521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