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3308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08658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79939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77036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