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58183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57868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10294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