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81875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28819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965043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0484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437134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95938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937085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