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028059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401652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681277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393626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