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6882647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0705485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2563941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4070692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2633391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288507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9949500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