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71758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29310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24608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