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779228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026016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84124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378556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19948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30650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60560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