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9477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421769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75426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202429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