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370923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36551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58489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88330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52717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98981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960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