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49706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71468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