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813290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6370501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