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73393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71169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57818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85533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34470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704796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57772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