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1609927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542539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0621831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1444612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