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66114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80195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