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770864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0756647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4310689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3750840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9811865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96734869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954410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