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602703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44211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