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646062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747511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309776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55009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