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13742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58835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14313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1063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