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45009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3821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1599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