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845050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201899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677135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67289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