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42266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95612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85901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22254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