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494677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98868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