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2981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26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6550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0735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