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340974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151823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056124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50479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