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9751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009230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704480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1514390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